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the calculations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* = risk(tree)  + alpha * #splits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this defini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* = risk(tree) * [1 + alpha* #splits(tre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are trees based on different sample sizes, as is necess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validation, we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* = risk(tree)/n + alpha * #splits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_p = what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complex_p * (risk of top node) = what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alphas is scaled down by subgroup_n / total_n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evaluate a cross valid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