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rtition subroutine has perhaps the most delicate logic.  I 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, to look ahead and avoid doing a split tha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documentation is mostly for me; I can't imagine that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s to know these niggling details.  It certainly isn'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nodenumber,  node, sum_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ber:  the id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de: where to store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um_risk: The sum of the risks for all terminal nodes beneath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llapse when I do (but not before I do)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s when there is a very powerful split down low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lit does is set things up for that one wh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tle direct improvement of my own; so when he goes - I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 fills in the variable "sum_risk"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representing number nod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_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l in nod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val routine to fill in the response estimate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plexity = min(complex,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node is too small, or complexity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plexity = complexity +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ftson and rightson to 0 (to show I am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m_risk to my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Find the best split (b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urrogates (surro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the node in 2 (node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cate leftson, set his C.P. to (my CP -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(leftson) -- remember his return values as left_risk and left_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of CP for the leftson is "my most optimistic estima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p could be" -alpha, which is the most optimistic estimate going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.  My most optimistic estimate is min (my risk, what my parent nod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as optimistic).  It is the cp I will end up with if both childr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be pure nodes (have 0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locate rightson, set his cp to (my best -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(rightson) -- remember his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 know how the left son did, so can do a little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my most optimistic cp".  (It is the value that will occur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turns out to be pure).  If left son collapses before I do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-risk - his-risk), and if he doesn't it will be (my r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risk)/(1+left_split).  Choose the better of these, since I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die first until the right child is done.  Still use the m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and what my parent nod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calculate my C.P., which depends on children nodes, and on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children who would not collapse befor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xity is based on the assumption that I am the top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Another routine will come back later and fix up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plexity = (risk(me) - (left_risk + right_risk)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left_split + right_split 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either the right node goes first (rightson-&gt;complexit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e goes first, or I go first (above formula). 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ds, then collapse that node, e.g., right_split =0 and right_ris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on-&gt;risk, and recalculate my complexity.  If the other chil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ollapse them and recalcul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et sum_risk = left_risk + right_risk, and return(left_split+right_split 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 works.  I should check someday to see how often it sa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i.e., how often does the routine manage to avoid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at would have later been pruned?  How many of these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oided by a more simple minded routin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